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UFFICIO CENTRALE OPERATIVO DELL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OTORIZZAZIONE CIVIL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ASELLA POSTA APERTA 00162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00199 ROM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4252"/>
        <w:gridCol w:w="269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>
          <w:trHeight w:val="1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ORIZZAZIONE CIV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23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patenti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7-12-23T10:12:00Z</cp:lastPrinted>
  <dcterms:modified xsi:type="dcterms:W3CDTF">2017-12-23T09:12:00Z</dcterms:modified>
  <cp:revision>74</cp:revision>
  <dc:subject/>
  <dc:title/>
</cp:coreProperties>
</file>